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 xml:space="preserve">«Кубинская средняя общеобразовательная школа имени Гапала Гаджиева» Муниципального района «Лакский район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Республики Дагестан</w:t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17.08.2018 № 2004-04/18 «О проведении плановой выездной проверки» в период с 07.09.2018 г. по 29.09.2018 г. проведена плановая выездная проверка в отношении Муниципального казенного общеобразовательного учреждения </w:t>
      </w:r>
      <w:r>
        <w:rPr>
          <w:bCs/>
          <w:sz w:val="28"/>
          <w:szCs w:val="28"/>
        </w:rPr>
        <w:t xml:space="preserve">«Кубинская средняя общеобразовательная школа имени Гапала Гаджиева» Муниципального района «Лакский район» Республики Дагестан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396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396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9.03.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нетбук</cp:lastModifiedBy>
  <dcterms:modified xsi:type="dcterms:W3CDTF">2018-12-17T17:46:00Z</dcterms:modified>
  <cp:revision>44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